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619339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551709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